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eastAsia="方正小标宋_GBK"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FF0000"/>
          <w:sz w:val="28"/>
          <w:szCs w:val="28"/>
          <w:lang w:eastAsia="zh-CN"/>
          <w:del w:id="1" w:author="user" w:date="2023-11-23T15:41:00Z"/>
        </w:rPr>
      </w:pPr>
      <w:del w:id="0" w:author="user" w:date="2023-11-23T15:41:00Z">
        <w:r>
          <w:rPr>
            <w:rFonts w:ascii="Times New Roman" w:hAnsi="Times New Roman" w:cs="Times New Roman" w:eastAsia="方正小标宋_GBK"/>
            <w:b w:val="false"/>
            <w:bCs w:val="false"/>
            <w:strike w:val="false"/>
            <w:dstrike w:val="false"/>
            <w:color w:val="000000"/>
            <w:sz w:val="40"/>
            <w:szCs w:val="40"/>
          </w:rPr>
          <w:delText>行政许可事项实施规范</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000000"/>
          <w:sz w:val="28"/>
          <w:szCs w:val="28"/>
          <w:lang w:eastAsia="zh-CN"/>
          <w:del w:id="3" w:author="user" w:date="2023-11-23T15:41:00Z"/>
        </w:rPr>
      </w:pPr>
      <w:del w:id="2" w:author="user" w:date="2023-11-23T15:41:00Z">
        <w:r>
          <w:rPr>
            <w:rFonts w:ascii="Times New Roman" w:hAnsi="Times New Roman" w:cs="Times New Roman" w:eastAsia="方正楷体_GBK"/>
            <w:b w:val="false"/>
            <w:bCs w:val="false"/>
            <w:strike w:val="false"/>
            <w:dstrike w:val="false"/>
            <w:color w:val="000000"/>
            <w:sz w:val="32"/>
            <w:szCs w:val="32"/>
            <w:lang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FF0000"/>
          <w:sz w:val="28"/>
          <w:szCs w:val="28"/>
          <w:lang w:eastAsia="zh-CN"/>
          <w:del w:id="5" w:author="user" w:date="2023-11-23T15:41:00Z"/>
        </w:rPr>
      </w:pPr>
      <w:del w:id="4" w:author="user" w:date="2023-11-23T15:41:00Z">
        <w:r>
          <w:rPr>
            <w:rFonts w:eastAsia="宋体;方正书宋_GBK" w:cs="Times New Roman" w:ascii="Times New Roman" w:hAnsi="Times New Roman"/>
            <w:b w:val="false"/>
            <w:bCs w:val="false"/>
            <w:strike w:val="false"/>
            <w:dstrike w:val="false"/>
            <w:color w:val="FF0000"/>
            <w:sz w:val="28"/>
            <w:szCs w:val="28"/>
            <w:lang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7" w:author="user" w:date="2023-11-23T15:41:00Z"/>
        </w:rPr>
      </w:pPr>
      <w:del w:id="6" w:author="user" w:date="2023-11-23T15:41:00Z">
        <w:r>
          <w:rPr>
            <w:rFonts w:ascii="Times New Roman" w:hAnsi="Times New Roman" w:cs="Times New Roman" w:eastAsia="黑体;方正黑体_GBK"/>
            <w:b w:val="false"/>
            <w:bCs w:val="false"/>
            <w:strike w:val="false"/>
            <w:dstrike w:val="false"/>
            <w:color w:val="000000"/>
            <w:sz w:val="28"/>
            <w:szCs w:val="28"/>
            <w:lang w:val="en-US" w:eastAsia="zh-CN"/>
          </w:rPr>
          <w:delText>一、行政许可事项名称：</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9" w:author="user" w:date="2023-11-23T15:41:00Z"/>
        </w:rPr>
      </w:pPr>
      <w:del w:id="8" w:author="user" w:date="2023-11-23T15:41:00Z">
        <w:r>
          <w:rPr>
            <w:rFonts w:ascii="Times New Roman" w:hAnsi="Times New Roman" w:cs="Times New Roman" w:eastAsia="方正仿宋_GBK"/>
            <w:strike w:val="false"/>
            <w:dstrike w:val="false"/>
            <w:sz w:val="28"/>
            <w:szCs w:val="28"/>
            <w:lang w:val="en-US" w:eastAsia="zh-CN"/>
          </w:rPr>
          <w:delText>新建不能满足管道保护要求的石油天然气管道防护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1" w:author="user" w:date="2023-11-23T15:41:00Z"/>
        </w:rPr>
      </w:pPr>
      <w:del w:id="10" w:author="user" w:date="2023-11-23T15:41:00Z">
        <w:r>
          <w:rPr>
            <w:rFonts w:ascii="Times New Roman" w:hAnsi="Times New Roman" w:cs="Times New Roman" w:eastAsia="黑体;方正黑体_GBK"/>
            <w:b w:val="false"/>
            <w:bCs w:val="false"/>
            <w:strike w:val="false"/>
            <w:dstrike w:val="false"/>
            <w:color w:val="000000"/>
            <w:sz w:val="28"/>
            <w:szCs w:val="28"/>
            <w:lang w:val="en-US" w:eastAsia="zh-CN"/>
          </w:rPr>
          <w:delText>二、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13" w:author="user" w:date="2023-11-23T15:41:00Z"/>
        </w:rPr>
      </w:pPr>
      <w:del w:id="12" w:author="user" w:date="2023-11-23T15:41:00Z">
        <w:r>
          <w:rPr>
            <w:rFonts w:ascii="Times New Roman" w:hAnsi="Times New Roman" w:cs="Times New Roman" w:eastAsia="方正仿宋_GBK"/>
            <w:strike w:val="false"/>
            <w:dstrike w:val="false"/>
            <w:sz w:val="28"/>
            <w:szCs w:val="28"/>
            <w:lang w:val="en-US" w:eastAsia="zh-CN"/>
          </w:rPr>
          <w:delText>省能源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5" w:author="user" w:date="2023-11-23T15:41:00Z"/>
        </w:rPr>
      </w:pPr>
      <w:del w:id="14" w:author="user" w:date="2023-11-23T15:41:00Z">
        <w:r>
          <w:rPr>
            <w:rFonts w:ascii="Times New Roman" w:hAnsi="Times New Roman" w:cs="Times New Roman" w:eastAsia="黑体;方正黑体_GBK"/>
            <w:b w:val="false"/>
            <w:bCs w:val="false"/>
            <w:strike w:val="false"/>
            <w:dstrike w:val="false"/>
            <w:color w:val="000000"/>
            <w:sz w:val="28"/>
            <w:szCs w:val="28"/>
            <w:lang w:val="en-US" w:eastAsia="zh-CN"/>
          </w:rPr>
          <w:delText>三、实施机关：</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17" w:author="user" w:date="2023-11-23T15:41:00Z"/>
        </w:rPr>
      </w:pPr>
      <w:del w:id="16" w:author="user" w:date="2023-11-23T15:41:00Z">
        <w:r>
          <w:rPr>
            <w:rFonts w:ascii="Times New Roman" w:hAnsi="Times New Roman" w:cs="Times New Roman" w:eastAsia="方正仿宋_GBK"/>
            <w:strike w:val="false"/>
            <w:dstrike w:val="false"/>
            <w:sz w:val="28"/>
            <w:szCs w:val="28"/>
            <w:lang w:val="en-US" w:eastAsia="zh-CN"/>
          </w:rPr>
          <w:delText>省能源局、设区的市级、县级管道保护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9" w:author="user" w:date="2023-11-23T15:41:00Z"/>
        </w:rPr>
      </w:pPr>
      <w:del w:id="18" w:author="user" w:date="2023-11-23T15:41:00Z">
        <w:r>
          <w:rPr>
            <w:rFonts w:ascii="Times New Roman" w:hAnsi="Times New Roman" w:cs="Times New Roman" w:eastAsia="黑体;方正黑体_GBK"/>
            <w:b w:val="false"/>
            <w:bCs w:val="false"/>
            <w:strike w:val="false"/>
            <w:dstrike w:val="false"/>
            <w:color w:val="000000"/>
            <w:sz w:val="28"/>
            <w:szCs w:val="28"/>
            <w:lang w:val="en-US" w:eastAsia="zh-CN"/>
          </w:rPr>
          <w:delText>四、设定和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21" w:author="user" w:date="2023-11-23T15:41:00Z"/>
        </w:rPr>
      </w:pPr>
      <w:del w:id="20" w:author="user" w:date="2023-11-23T15:41:00Z">
        <w:r>
          <w:rPr>
            <w:rFonts w:ascii="Times New Roman" w:hAnsi="Times New Roman" w:cs="Times New Roman" w:eastAsia="方正仿宋_GBK"/>
            <w:strike w:val="false"/>
            <w:dstrike w:val="false"/>
            <w:sz w:val="28"/>
            <w:szCs w:val="28"/>
            <w:lang w:val="en-US" w:eastAsia="zh-CN"/>
          </w:rPr>
          <w:delText>《中华人民共和国石油天然气管道保护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23" w:author="user" w:date="2023-11-23T15:41:00Z"/>
        </w:rPr>
      </w:pPr>
      <w:del w:id="22" w:author="user" w:date="2023-11-23T15:41:00Z">
        <w:r>
          <w:rPr>
            <w:rFonts w:ascii="Times New Roman" w:hAnsi="Times New Roman" w:cs="Times New Roman" w:eastAsia="黑体;方正黑体_GBK"/>
            <w:b w:val="false"/>
            <w:bCs w:val="false"/>
            <w:strike w:val="false"/>
            <w:dstrike w:val="false"/>
            <w:color w:val="000000"/>
            <w:sz w:val="28"/>
            <w:szCs w:val="28"/>
            <w:lang w:val="en-US" w:eastAsia="zh-CN"/>
          </w:rPr>
          <w:delText>五、子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26" w:author="user" w:date="2023-11-23T15:41:00Z"/>
        </w:rPr>
      </w:pPr>
      <w:del w:id="24" w:author="user" w:date="2023-11-23T15:41:00Z">
        <w:r>
          <w:rPr>
            <w:rFonts w:eastAsia="方正仿宋_GBK" w:cs="Times New Roman" w:ascii="Times New Roman" w:hAnsi="Times New Roman"/>
            <w:strike w:val="false"/>
            <w:dstrike w:val="false"/>
            <w:sz w:val="28"/>
            <w:szCs w:val="28"/>
            <w:lang w:val="en-US" w:eastAsia="zh-CN"/>
          </w:rPr>
          <w:delText>1.</w:delText>
        </w:r>
      </w:del>
      <w:del w:id="25" w:author="user" w:date="2023-11-23T15:41:00Z">
        <w:r>
          <w:rPr>
            <w:rFonts w:ascii="Times New Roman" w:hAnsi="Times New Roman" w:cs="Times New Roman" w:eastAsia="方正仿宋_GBK"/>
            <w:strike w:val="false"/>
            <w:dstrike w:val="false"/>
            <w:sz w:val="28"/>
            <w:szCs w:val="28"/>
            <w:lang w:val="en-US" w:eastAsia="zh-CN"/>
          </w:rPr>
          <w:delText>新建不能满足管道保护要求的石油天然气管道防护方案审批（省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29" w:author="user" w:date="2023-11-23T15:41:00Z"/>
        </w:rPr>
      </w:pPr>
      <w:del w:id="27" w:author="user" w:date="2023-11-23T15:41:00Z">
        <w:r>
          <w:rPr>
            <w:rFonts w:eastAsia="方正仿宋_GBK" w:cs="Times New Roman" w:ascii="Times New Roman" w:hAnsi="Times New Roman"/>
            <w:strike w:val="false"/>
            <w:dstrike w:val="false"/>
            <w:sz w:val="28"/>
            <w:szCs w:val="28"/>
            <w:lang w:val="en-US" w:eastAsia="zh-CN"/>
          </w:rPr>
          <w:delText>2.</w:delText>
        </w:r>
      </w:del>
      <w:del w:id="28" w:author="user" w:date="2023-11-23T15:41:00Z">
        <w:r>
          <w:rPr>
            <w:rFonts w:ascii="Times New Roman" w:hAnsi="Times New Roman" w:cs="Times New Roman" w:eastAsia="方正仿宋_GBK"/>
            <w:strike w:val="false"/>
            <w:dstrike w:val="false"/>
            <w:sz w:val="28"/>
            <w:szCs w:val="28"/>
            <w:lang w:val="en-US" w:eastAsia="zh-CN"/>
          </w:rPr>
          <w:delText>新建不能满足管道保护要求的石油天然气管道防护方案审批（市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_GBK" w:cs="Times New Roman"/>
          <w:strike w:val="false"/>
          <w:dstrike w:val="false"/>
          <w:sz w:val="28"/>
          <w:szCs w:val="28"/>
          <w:lang w:val="en-US" w:eastAsia="zh-CN"/>
          <w:del w:id="32" w:author="user" w:date="2023-11-23T15:41:00Z"/>
        </w:rPr>
      </w:pPr>
      <w:del w:id="30" w:author="user" w:date="2023-11-23T15:41:00Z">
        <w:r>
          <w:rPr>
            <w:rFonts w:eastAsia="方正仿宋_GBK" w:cs="Times New Roman" w:ascii="Times New Roman" w:hAnsi="Times New Roman"/>
            <w:strike w:val="false"/>
            <w:dstrike w:val="false"/>
            <w:sz w:val="28"/>
            <w:szCs w:val="28"/>
            <w:lang w:val="en-US" w:eastAsia="zh-CN"/>
          </w:rPr>
          <w:delText>3.</w:delText>
        </w:r>
      </w:del>
      <w:del w:id="31" w:author="user" w:date="2023-11-23T15:41:00Z">
        <w:r>
          <w:rPr>
            <w:rFonts w:ascii="Times New Roman" w:hAnsi="Times New Roman" w:cs="Times New Roman" w:eastAsia="方正仿宋_GBK"/>
            <w:strike w:val="false"/>
            <w:dstrike w:val="false"/>
            <w:sz w:val="28"/>
            <w:szCs w:val="28"/>
            <w:lang w:val="en-US" w:eastAsia="zh-CN"/>
          </w:rPr>
          <w:delText>新建不能满足管道保护要求的石油天然气管道防护方案审批（县级权限）</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4" w:author="user" w:date="2023-11-23T15:41:00Z"/>
        </w:rPr>
      </w:pPr>
      <w:del w:id="33" w:author="user" w:date="2023-11-23T15:41: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6" w:author="user" w:date="2023-11-23T15:41:00Z"/>
        </w:rPr>
      </w:pPr>
      <w:del w:id="35" w:author="user" w:date="2023-11-23T15:41: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38" w:author="user" w:date="2023-11-23T15:41:00Z"/>
        </w:rPr>
      </w:pPr>
      <w:del w:id="37" w:author="user" w:date="2023-11-23T15:41: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del w:id="40" w:author="user" w:date="2023-11-23T15:41:00Z"/>
        </w:rPr>
      </w:pPr>
      <w:del w:id="39" w:author="user" w:date="2023-11-23T15:41:00Z">
        <w:r>
          <w:rPr>
            <w:rFonts w:eastAsia="仿宋GB2312;方正仿宋_GBK" w:cs="Times New Roman" w:ascii="Times New Roman" w:hAnsi="Times New Roman"/>
            <w:strike w:val="false"/>
            <w:dstrike w:val="false"/>
            <w:sz w:val="28"/>
            <w:szCs w:val="28"/>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42" w:author="user" w:date="2023-11-23T15:42:00Z"/>
        </w:rPr>
      </w:pPr>
      <w:del w:id="41" w:author="user" w:date="2023-11-23T15:42:00Z">
        <w:r>
          <w:rPr>
            <w:rFonts w:ascii="Times New Roman" w:hAnsi="Times New Roman" w:cs="Times New Roman" w:eastAsia="方正小标宋_GBK"/>
            <w:b w:val="false"/>
            <w:bCs w:val="false"/>
            <w:strike w:val="false"/>
            <w:dstrike w:val="false"/>
            <w:color w:val="000000"/>
            <w:sz w:val="40"/>
            <w:szCs w:val="40"/>
            <w:lang w:eastAsia="zh-CN"/>
          </w:rPr>
          <w:delText>新建不能满足管道保护要求的石油天然气管道防护方案审批（省级权限）</w:delText>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46" w:author="user" w:date="2023-11-23T15:42:00Z"/>
        </w:rPr>
      </w:pPr>
      <w:del w:id="43" w:author="user" w:date="2023-11-23T15:42:00Z">
        <w:r>
          <w:rPr>
            <w:rFonts w:ascii="Times New Roman" w:hAnsi="Times New Roman" w:cs="Times New Roman" w:eastAsia="方正小标宋_GBK"/>
            <w:b w:val="false"/>
            <w:bCs w:val="false"/>
            <w:strike w:val="false"/>
            <w:dstrike w:val="false"/>
            <w:color w:val="000000"/>
            <w:sz w:val="40"/>
            <w:szCs w:val="40"/>
            <w:lang w:val="en-US" w:eastAsia="zh-CN"/>
          </w:rPr>
          <w:delText>【</w:delText>
        </w:r>
      </w:del>
      <w:del w:id="44" w:author="user" w:date="2023-11-23T15:42:00Z">
        <w:r>
          <w:rPr>
            <w:rFonts w:eastAsia="方正小标宋_GBK" w:cs="Times New Roman" w:ascii="Times New Roman" w:hAnsi="Times New Roman"/>
            <w:b w:val="false"/>
            <w:bCs w:val="false"/>
            <w:strike w:val="false"/>
            <w:dstrike w:val="false"/>
            <w:color w:val="000000"/>
            <w:sz w:val="40"/>
            <w:szCs w:val="40"/>
            <w:lang w:val="en-US" w:eastAsia="zh-CN"/>
          </w:rPr>
          <w:delText>000160111001</w:delText>
        </w:r>
      </w:del>
      <w:del w:id="45" w:author="user" w:date="2023-11-23T15:42:00Z">
        <w:r>
          <w:rPr>
            <w:rFonts w:ascii="Times New Roman" w:hAnsi="Times New Roman" w:cs="Times New Roman"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del w:id="48" w:author="user" w:date="2023-11-23T15:42:00Z"/>
        </w:rPr>
      </w:pPr>
      <w:del w:id="47"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52" w:author="user" w:date="2023-11-23T15:42:00Z"/>
        </w:rPr>
      </w:pPr>
      <w:del w:id="49"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50" w:author="user" w:date="2023-11-23T15:42:00Z">
        <w:r>
          <w:rPr>
            <w:rFonts w:ascii="Times New Roman" w:hAnsi="Times New Roman" w:cs="Times New Roman" w:eastAsia="仿宋GB2312;方正仿宋_GBK"/>
            <w:b/>
            <w:bCs/>
            <w:strike w:val="false"/>
            <w:dstrike w:val="false"/>
            <w:color w:val="000000"/>
            <w:sz w:val="28"/>
            <w:szCs w:val="28"/>
            <w:lang w:val="en-US"/>
          </w:rPr>
          <w:delText>行政许可事项名称</w:delText>
        </w:r>
      </w:del>
      <w:del w:id="5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del w:id="57" w:author="user" w:date="2023-11-23T15:42:00Z"/>
        </w:rPr>
      </w:pPr>
      <w:del w:id="53" w:author="user" w:date="2023-11-23T15:42:00Z">
        <w:r>
          <w:rPr>
            <w:rFonts w:ascii="Times New Roman" w:hAnsi="Times New Roman" w:cs="Times New Roman" w:eastAsia="方正仿宋_GBK"/>
            <w:strike w:val="false"/>
            <w:dstrike w:val="false"/>
            <w:sz w:val="28"/>
            <w:szCs w:val="28"/>
            <w:lang w:val="en-US"/>
          </w:rPr>
          <w:delText>新建不能满足管道保护要求的石油天然气管道防护方案审批</w:delText>
        </w:r>
      </w:del>
      <w:del w:id="54" w:author="user" w:date="2023-11-23T15:42:00Z">
        <w:r>
          <w:rPr>
            <w:rFonts w:ascii="Times New Roman" w:hAnsi="Times New Roman" w:cs="Times New Roman" w:eastAsia="方正仿宋_GBK"/>
            <w:strike w:val="false"/>
            <w:dstrike w:val="false"/>
            <w:sz w:val="28"/>
            <w:szCs w:val="28"/>
            <w:lang w:val="en-US" w:eastAsia="zh-CN"/>
          </w:rPr>
          <w:delText>【</w:delText>
        </w:r>
      </w:del>
      <w:del w:id="55" w:author="user" w:date="2023-11-23T15:42:00Z">
        <w:r>
          <w:rPr>
            <w:rFonts w:eastAsia="方正仿宋_GBK" w:cs="Times New Roman" w:ascii="Times New Roman" w:hAnsi="Times New Roman"/>
            <w:strike w:val="false"/>
            <w:dstrike w:val="false"/>
            <w:sz w:val="28"/>
            <w:szCs w:val="28"/>
            <w:lang w:val="en-US"/>
          </w:rPr>
          <w:delText>00016011100Y</w:delText>
        </w:r>
      </w:del>
      <w:del w:id="56" w:author="user" w:date="2023-11-23T15:42:00Z">
        <w:r>
          <w:rPr>
            <w:rFonts w:ascii="Times New Roman" w:hAnsi="Times New Roman" w:cs="Times New Roman"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61" w:author="user" w:date="2023-11-23T15:42:00Z"/>
        </w:rPr>
      </w:pPr>
      <w:del w:id="58"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5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行政许可</w:delText>
        </w:r>
      </w:del>
      <w:del w:id="60"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事项子项名称及编码</w:delText>
        </w:r>
      </w:del>
    </w:p>
    <w:p>
      <w:pPr>
        <w:pStyle w:val="Normal"/>
        <w:spacing w:lineRule="auto" w:line="360"/>
        <w:ind w:firstLine="560"/>
        <w:rPr>
          <w:rFonts w:ascii="Times New Roman" w:hAnsi="Times New Roman" w:eastAsia="方正仿宋_GBK" w:cs="Times New Roman"/>
          <w:strike w:val="false"/>
          <w:dstrike w:val="false"/>
          <w:sz w:val="28"/>
          <w:szCs w:val="28"/>
          <w:lang w:val="en-US" w:eastAsia="zh-CN"/>
          <w:del w:id="65" w:author="user" w:date="2023-11-23T15:42:00Z"/>
        </w:rPr>
      </w:pPr>
      <w:del w:id="62" w:author="user" w:date="2023-11-23T15:42:00Z">
        <w:r>
          <w:rPr>
            <w:rFonts w:ascii="Times New Roman" w:hAnsi="Times New Roman" w:cs="Times New Roman" w:eastAsia="方正仿宋_GBK"/>
            <w:strike w:val="false"/>
            <w:dstrike w:val="false"/>
            <w:sz w:val="28"/>
            <w:szCs w:val="28"/>
            <w:lang w:val="en-US"/>
          </w:rPr>
          <w:delText>新建不能满足管道保护要求的石油天然气管道防护方案审批（省级权限）【</w:delText>
        </w:r>
      </w:del>
      <w:del w:id="63" w:author="user" w:date="2023-11-23T15:42:00Z">
        <w:r>
          <w:rPr>
            <w:rFonts w:eastAsia="方正仿宋_GBK" w:cs="Times New Roman" w:ascii="Times New Roman" w:hAnsi="Times New Roman"/>
            <w:strike w:val="false"/>
            <w:dstrike w:val="false"/>
            <w:sz w:val="28"/>
            <w:szCs w:val="28"/>
            <w:lang w:val="en-US"/>
          </w:rPr>
          <w:delText>000160111001</w:delText>
        </w:r>
      </w:del>
      <w:del w:id="64" w:author="user" w:date="2023-11-23T15:42:00Z">
        <w:r>
          <w:rPr>
            <w:rFonts w:ascii="Times New Roman" w:hAnsi="Times New Roman" w:cs="Times New Roman"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68" w:author="user" w:date="2023-11-23T15:42:00Z"/>
        </w:rPr>
      </w:pPr>
      <w:del w:id="6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6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Times New Roman" w:hAnsi="Times New Roman" w:eastAsia="方正仿宋_GBK" w:cs="Times New Roman"/>
          <w:strike w:val="false"/>
          <w:dstrike w:val="false"/>
          <w:sz w:val="28"/>
          <w:szCs w:val="28"/>
          <w:lang w:val="en-US" w:eastAsia="zh-CN"/>
          <w:del w:id="72" w:author="user" w:date="2023-11-23T15:42:00Z"/>
        </w:rPr>
      </w:pPr>
      <w:del w:id="69" w:author="user" w:date="2023-11-23T15:42:00Z">
        <w:r>
          <w:rPr>
            <w:rFonts w:eastAsia="方正仿宋_GBK" w:cs="Times New Roman" w:ascii="Times New Roman" w:hAnsi="Times New Roman"/>
            <w:strike w:val="false"/>
            <w:dstrike w:val="false"/>
            <w:sz w:val="28"/>
            <w:szCs w:val="28"/>
            <w:lang w:val="en-US" w:eastAsia="zh-CN"/>
          </w:rPr>
          <w:delText>1.</w:delText>
        </w:r>
      </w:del>
      <w:del w:id="70" w:author="user" w:date="2023-11-23T15:42:00Z">
        <w:r>
          <w:rPr>
            <w:rFonts w:ascii="Times New Roman" w:hAnsi="Times New Roman" w:cs="Times New Roman" w:eastAsia="方正仿宋_GBK"/>
            <w:strike w:val="false"/>
            <w:dstrike w:val="false"/>
            <w:sz w:val="28"/>
            <w:szCs w:val="28"/>
            <w:lang w:val="en-US" w:eastAsia="zh-CN"/>
          </w:rPr>
          <w:delText>新建不能满足管道保护要求的石油天然气管道防护方案审批（省级权限）</w:delText>
        </w:r>
      </w:del>
      <w:del w:id="71" w:author="user" w:date="2023-11-23T15:42:00Z">
        <w:r>
          <w:rPr>
            <w:rFonts w:eastAsia="方正仿宋_GBK" w:cs="Times New Roman" w:ascii="Times New Roman" w:hAnsi="Times New Roman"/>
            <w:strike w:val="false"/>
            <w:dstrike w:val="false"/>
            <w:sz w:val="28"/>
            <w:szCs w:val="28"/>
            <w:lang w:val="en-US" w:eastAsia="zh-CN"/>
          </w:rPr>
          <w:delText>(00016011100101)</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75" w:author="user" w:date="2023-11-23T15:42:00Z"/>
        </w:rPr>
      </w:pPr>
      <w:del w:id="73"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74"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del w:id="79" w:author="user" w:date="2023-11-23T15:42:00Z"/>
        </w:rPr>
      </w:pPr>
      <w:del w:id="7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77"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7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82" w:author="user" w:date="2023-11-23T15:42:00Z"/>
        </w:rPr>
      </w:pPr>
      <w:del w:id="8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8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del w:id="86" w:author="user" w:date="2023-11-23T15:42:00Z"/>
        </w:rPr>
      </w:pPr>
      <w:del w:id="8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84"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8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89" w:author="user" w:date="2023-11-23T15:42:00Z"/>
        </w:rPr>
      </w:pPr>
      <w:del w:id="8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6.</w:delText>
        </w:r>
      </w:del>
      <w:del w:id="8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del w:id="93" w:author="user" w:date="2023-11-23T15:42:00Z"/>
        </w:rPr>
      </w:pPr>
      <w:del w:id="9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91"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9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98" w:author="user" w:date="2023-11-23T15:42:00Z"/>
        </w:rPr>
      </w:pPr>
      <w:del w:id="94"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7.</w:delText>
        </w:r>
      </w:del>
      <w:del w:id="95"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实施机关</w:delText>
        </w:r>
      </w:del>
      <w:del w:id="9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9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能源局</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103" w:author="user" w:date="2023-11-23T15:42:00Z"/>
        </w:rPr>
      </w:pPr>
      <w:del w:id="99"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8.</w:delText>
        </w:r>
      </w:del>
      <w:del w:id="100"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层级</w:delText>
        </w:r>
      </w:del>
      <w:del w:id="10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0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111" w:author="user" w:date="2023-11-23T15:42:00Z"/>
        </w:rPr>
      </w:pPr>
      <w:del w:id="104"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9.</w:delText>
        </w:r>
      </w:del>
      <w:del w:id="105"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行使</w:delText>
        </w:r>
      </w:del>
      <w:del w:id="10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层级</w:delText>
        </w:r>
      </w:del>
      <w:del w:id="10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0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级</w:delText>
        </w:r>
      </w:del>
      <w:del w:id="109"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w:delText>
        </w:r>
      </w:del>
      <w:del w:id="11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直属</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16" w:author="user" w:date="2023-11-23T15:42:00Z"/>
        </w:rPr>
      </w:pPr>
      <w:del w:id="11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0.</w:delText>
        </w:r>
      </w:del>
      <w:del w:id="11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由审批机关受理</w:delText>
        </w:r>
      </w:del>
      <w:del w:id="114"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1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21" w:author="user" w:date="2023-11-23T15:42:00Z"/>
        </w:rPr>
      </w:pPr>
      <w:del w:id="11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1.</w:delText>
        </w:r>
      </w:del>
      <w:del w:id="11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受理层级</w:delText>
        </w:r>
      </w:del>
      <w:del w:id="11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2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级</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126" w:author="user" w:date="2023-11-23T15:42:00Z"/>
        </w:rPr>
      </w:pPr>
      <w:del w:id="12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2.</w:delText>
        </w:r>
      </w:del>
      <w:del w:id="12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存在初审环节</w:delText>
        </w:r>
      </w:del>
      <w:del w:id="124"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2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del w:id="131" w:author="user" w:date="2023-11-23T15:42:00Z"/>
        </w:rPr>
      </w:pPr>
      <w:del w:id="12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3.</w:delText>
        </w:r>
      </w:del>
      <w:del w:id="12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初审层级</w:delText>
        </w:r>
      </w:del>
      <w:del w:id="12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3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del w:id="136" w:author="user" w:date="2023-11-23T15:42:00Z"/>
        </w:rPr>
      </w:pPr>
      <w:del w:id="13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4.</w:delText>
        </w:r>
      </w:del>
      <w:del w:id="13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对应政务服务事项国家级基本目录名称</w:delText>
        </w:r>
      </w:del>
      <w:del w:id="134"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13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对应政务服务事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del w:id="140" w:author="user" w:date="2023-11-23T15:42:00Z"/>
        </w:rPr>
      </w:pPr>
      <w:del w:id="13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5.</w:delText>
        </w:r>
      </w:del>
      <w:del w:id="13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要素统一情况：</w:delText>
        </w:r>
      </w:del>
      <w:del w:id="13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全省要素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42" w:author="user" w:date="2023-11-23T15:42:00Z"/>
        </w:rPr>
      </w:pPr>
      <w:del w:id="141"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144" w:author="user" w:date="2023-11-23T15:42:00Z"/>
        </w:rPr>
      </w:pPr>
      <w:del w:id="14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其他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146" w:author="user" w:date="2023-11-23T15:42:00Z"/>
        </w:rPr>
      </w:pPr>
      <w:del w:id="145"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149" w:author="user" w:date="2023-11-23T15:42:00Z"/>
        </w:rPr>
      </w:pPr>
      <w:del w:id="14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14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准予行政许可的条件</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del w:id="154" w:author="user" w:date="2023-11-23T15:42:00Z"/>
        </w:rPr>
      </w:pPr>
      <w:del w:id="15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申请主体为</w:delText>
        </w:r>
      </w:del>
      <w:del w:id="151" w:author="user" w:date="2023-11-23T15:42:00Z">
        <w:r>
          <w:rPr>
            <w:rFonts w:ascii="Times New Roman" w:hAnsi="Times New Roman" w:cs="Times New Roman" w:eastAsia="方正仿宋_GBK"/>
            <w:strike w:val="false"/>
            <w:dstrike w:val="false"/>
            <w:sz w:val="28"/>
            <w:szCs w:val="28"/>
            <w:lang w:val="en-US"/>
          </w:rPr>
          <w:delText>新建不能满足管道保护要求的石油天然气管道</w:delText>
        </w:r>
      </w:del>
      <w:del w:id="152" w:author="user" w:date="2023-11-23T15:42:00Z">
        <w:r>
          <w:rPr>
            <w:rFonts w:ascii="Times New Roman" w:hAnsi="Times New Roman" w:cs="Times New Roman" w:eastAsia="方正仿宋_GBK"/>
            <w:strike w:val="false"/>
            <w:dstrike w:val="false"/>
            <w:sz w:val="28"/>
            <w:szCs w:val="28"/>
            <w:lang w:val="en-US" w:eastAsia="zh-CN"/>
          </w:rPr>
          <w:delText>项目业主单位</w:delText>
        </w:r>
      </w:del>
      <w:del w:id="15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del w:id="156" w:author="user" w:date="2023-11-23T15:42:00Z"/>
        </w:rPr>
      </w:pPr>
      <w:del w:id="15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申请事项为跨州（市）的新建不能满足管道保护要求的石油天然气管道防护方案的审批。</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del w:id="160" w:author="user" w:date="2023-11-23T15:42:00Z"/>
        </w:rPr>
      </w:pPr>
      <w:del w:id="157" w:author="user" w:date="2023-11-23T15:42:00Z">
        <w:r>
          <w:rPr>
            <w:rFonts w:ascii="Times New Roman" w:hAnsi="Times New Roman" w:cs="Times New Roman" w:eastAsia="方正仿宋_GBK"/>
            <w:strike w:val="false"/>
            <w:dstrike w:val="false"/>
            <w:sz w:val="28"/>
            <w:szCs w:val="28"/>
            <w:lang w:val="en-US"/>
          </w:rPr>
          <w:delText>新建不能满足管道保护要求的石油天然气管道</w:delText>
        </w:r>
      </w:del>
      <w:del w:id="158" w:author="user" w:date="2023-11-23T15:42:00Z">
        <w:r>
          <w:rPr>
            <w:rFonts w:ascii="Times New Roman" w:hAnsi="Times New Roman" w:cs="Times New Roman" w:eastAsia="方正仿宋_GBK"/>
            <w:strike w:val="false"/>
            <w:dstrike w:val="false"/>
            <w:sz w:val="28"/>
            <w:szCs w:val="28"/>
            <w:lang w:val="en-US" w:eastAsia="zh-CN"/>
          </w:rPr>
          <w:delText>项目防护方案科学、合理，能确保管道安全，并通过管道保护方面的专家评审论证</w:delText>
        </w:r>
      </w:del>
      <w:del w:id="15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163" w:author="user" w:date="2023-11-23T15:42:00Z"/>
        </w:rPr>
      </w:pPr>
      <w:del w:id="16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16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167" w:author="user" w:date="2023-11-23T15:42:00Z"/>
        </w:rPr>
      </w:pPr>
      <w:del w:id="16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165"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16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169" w:author="user" w:date="2023-11-23T15:42:00Z"/>
        </w:rPr>
      </w:pPr>
      <w:del w:id="16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del w:id="173" w:author="user" w:date="2023-11-23T15:42:00Z"/>
        </w:rPr>
      </w:pPr>
      <w:del w:id="170"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四、</w:delText>
        </w:r>
      </w:del>
      <w:del w:id="171"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行政许可服务对象类型</w:delText>
        </w:r>
      </w:del>
      <w:del w:id="172"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177" w:author="user" w:date="2023-11-23T15:42:00Z"/>
        </w:rPr>
      </w:pPr>
      <w:del w:id="174" w:author="user" w:date="2023-11-23T15:42:00Z">
        <w:r>
          <w:rPr>
            <w:rFonts w:eastAsia="仿宋GB2312;方正仿宋_GBK" w:cs="Times New Roman" w:ascii="Times New Roman" w:hAnsi="Times New Roman"/>
            <w:b/>
            <w:bCs/>
            <w:strike w:val="false"/>
            <w:dstrike w:val="false"/>
            <w:sz w:val="28"/>
            <w:szCs w:val="28"/>
            <w:lang w:val="en-US" w:eastAsia="zh-CN"/>
          </w:rPr>
          <w:delText>1.</w:delText>
        </w:r>
      </w:del>
      <w:del w:id="175" w:author="user" w:date="2023-11-23T15:42:00Z">
        <w:r>
          <w:rPr>
            <w:rFonts w:ascii="Times New Roman" w:hAnsi="Times New Roman" w:cs="Times New Roman" w:eastAsia="仿宋GB2312;方正仿宋_GBK"/>
            <w:b/>
            <w:bCs/>
            <w:strike w:val="false"/>
            <w:dstrike w:val="false"/>
            <w:sz w:val="28"/>
            <w:szCs w:val="28"/>
            <w:lang w:val="en-US" w:eastAsia="zh-CN"/>
          </w:rPr>
          <w:delText>服务对象类型：</w:delText>
        </w:r>
      </w:del>
      <w:del w:id="17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企业法人</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81" w:author="user" w:date="2023-11-23T15:42:00Z"/>
        </w:rPr>
      </w:pPr>
      <w:del w:id="178" w:author="user" w:date="2023-11-23T15:42:00Z">
        <w:r>
          <w:rPr>
            <w:rFonts w:eastAsia="仿宋GB2312;方正仿宋_GBK" w:cs="Times New Roman" w:ascii="Times New Roman" w:hAnsi="Times New Roman"/>
            <w:b/>
            <w:bCs/>
            <w:strike w:val="false"/>
            <w:dstrike w:val="false"/>
            <w:sz w:val="28"/>
            <w:szCs w:val="28"/>
            <w:lang w:val="en-US" w:eastAsia="zh-CN"/>
          </w:rPr>
          <w:delText>2.</w:delText>
        </w:r>
      </w:del>
      <w:del w:id="179" w:author="user" w:date="2023-11-23T15:42:00Z">
        <w:r>
          <w:rPr>
            <w:rFonts w:ascii="Times New Roman" w:hAnsi="Times New Roman" w:cs="Times New Roman" w:eastAsia="仿宋GB2312;方正仿宋_GBK"/>
            <w:b/>
            <w:bCs/>
            <w:strike w:val="false"/>
            <w:dstrike w:val="false"/>
            <w:sz w:val="28"/>
            <w:szCs w:val="28"/>
            <w:lang w:val="en-US" w:eastAsia="zh-CN"/>
          </w:rPr>
          <w:delText>是否为涉企许可事项：</w:delText>
        </w:r>
      </w:del>
      <w:del w:id="18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85" w:author="user" w:date="2023-11-23T15:42:00Z"/>
        </w:rPr>
      </w:pPr>
      <w:del w:id="182" w:author="user" w:date="2023-11-23T15:42:00Z">
        <w:r>
          <w:rPr>
            <w:rFonts w:eastAsia="仿宋GB2312;方正仿宋_GBK" w:cs="Times New Roman" w:ascii="Times New Roman" w:hAnsi="Times New Roman"/>
            <w:b/>
            <w:bCs/>
            <w:strike w:val="false"/>
            <w:dstrike w:val="false"/>
            <w:sz w:val="28"/>
            <w:szCs w:val="28"/>
            <w:lang w:val="en-US" w:eastAsia="zh-CN"/>
          </w:rPr>
          <w:delText>3.</w:delText>
        </w:r>
      </w:del>
      <w:del w:id="183" w:author="user" w:date="2023-11-23T15:42:00Z">
        <w:r>
          <w:rPr>
            <w:rFonts w:ascii="Times New Roman" w:hAnsi="Times New Roman" w:cs="Times New Roman" w:eastAsia="仿宋GB2312;方正仿宋_GBK"/>
            <w:b/>
            <w:bCs/>
            <w:strike w:val="false"/>
            <w:dstrike w:val="false"/>
            <w:sz w:val="28"/>
            <w:szCs w:val="28"/>
            <w:lang w:val="en-US" w:eastAsia="zh-CN"/>
          </w:rPr>
          <w:delText>涉企经营许可事项名称：</w:delText>
        </w:r>
      </w:del>
      <w:del w:id="18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89" w:author="user" w:date="2023-11-23T15:42:00Z"/>
        </w:rPr>
      </w:pPr>
      <w:del w:id="186" w:author="user" w:date="2023-11-23T15:42:00Z">
        <w:r>
          <w:rPr>
            <w:rFonts w:eastAsia="仿宋GB2312;方正仿宋_GBK" w:cs="Times New Roman" w:ascii="Times New Roman" w:hAnsi="Times New Roman"/>
            <w:b/>
            <w:bCs/>
            <w:strike w:val="false"/>
            <w:dstrike w:val="false"/>
            <w:sz w:val="28"/>
            <w:szCs w:val="28"/>
            <w:lang w:val="en-US" w:eastAsia="zh-CN"/>
          </w:rPr>
          <w:delText>4.</w:delText>
        </w:r>
      </w:del>
      <w:del w:id="187" w:author="user" w:date="2023-11-23T15:42:00Z">
        <w:r>
          <w:rPr>
            <w:rFonts w:ascii="Times New Roman" w:hAnsi="Times New Roman" w:cs="Times New Roman" w:eastAsia="仿宋GB2312;方正仿宋_GBK"/>
            <w:b/>
            <w:bCs/>
            <w:strike w:val="false"/>
            <w:dstrike w:val="false"/>
            <w:sz w:val="28"/>
            <w:szCs w:val="28"/>
            <w:lang w:val="en-US" w:eastAsia="zh-CN"/>
          </w:rPr>
          <w:delText>许可证件名称：</w:delText>
        </w:r>
      </w:del>
      <w:del w:id="18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del w:id="193" w:author="user" w:date="2023-11-23T15:42:00Z"/>
        </w:rPr>
      </w:pPr>
      <w:del w:id="190" w:author="user" w:date="2023-11-23T15:42:00Z">
        <w:r>
          <w:rPr>
            <w:rFonts w:eastAsia="仿宋GB2312;方正仿宋_GBK" w:cs="Times New Roman" w:ascii="Times New Roman" w:hAnsi="Times New Roman"/>
            <w:b/>
            <w:bCs/>
            <w:strike w:val="false"/>
            <w:dstrike w:val="false"/>
            <w:sz w:val="28"/>
            <w:szCs w:val="28"/>
            <w:lang w:val="en-US" w:eastAsia="zh-CN"/>
          </w:rPr>
          <w:delText>5.</w:delText>
        </w:r>
      </w:del>
      <w:del w:id="191" w:author="user" w:date="2023-11-23T15:42:00Z">
        <w:r>
          <w:rPr>
            <w:rFonts w:ascii="Times New Roman" w:hAnsi="Times New Roman" w:cs="Times New Roman" w:eastAsia="仿宋GB2312;方正仿宋_GBK"/>
            <w:b/>
            <w:bCs/>
            <w:strike w:val="false"/>
            <w:dstrike w:val="false"/>
            <w:sz w:val="28"/>
            <w:szCs w:val="28"/>
            <w:lang w:val="en-US" w:eastAsia="zh-CN"/>
          </w:rPr>
          <w:delText>改革方式：</w:delText>
        </w:r>
      </w:del>
      <w:del w:id="19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540"/>
        <w:ind w:firstLine="562"/>
        <w:rPr>
          <w:rFonts w:ascii="Times New Roman" w:hAnsi="Times New Roman" w:eastAsia="方正仿宋_GBK" w:cs="Times New Roman"/>
          <w:b w:val="false"/>
          <w:b w:val="false"/>
          <w:bCs w:val="false"/>
          <w:strike w:val="false"/>
          <w:dstrike w:val="false"/>
          <w:color w:val="000000"/>
          <w:sz w:val="28"/>
          <w:szCs w:val="28"/>
          <w:lang w:val="en-US" w:eastAsia="zh-CN"/>
          <w:del w:id="202" w:author="user" w:date="2023-11-23T15:42:00Z"/>
        </w:rPr>
      </w:pPr>
      <w:del w:id="194" w:author="user" w:date="2023-11-23T15:42:00Z">
        <w:r>
          <w:rPr>
            <w:rFonts w:eastAsia="仿宋GB2312;方正仿宋_GBK" w:cs="Times New Roman" w:ascii="Times New Roman" w:hAnsi="Times New Roman"/>
            <w:b/>
            <w:bCs/>
            <w:strike w:val="false"/>
            <w:dstrike w:val="false"/>
            <w:sz w:val="28"/>
            <w:szCs w:val="28"/>
            <w:lang w:val="en-US" w:eastAsia="zh-CN"/>
          </w:rPr>
          <w:delText>6.</w:delText>
        </w:r>
      </w:del>
      <w:del w:id="195" w:author="user" w:date="2023-11-23T15:42:00Z">
        <w:r>
          <w:rPr>
            <w:rFonts w:ascii="Times New Roman" w:hAnsi="Times New Roman" w:cs="Times New Roman" w:eastAsia="仿宋GB2312;方正仿宋_GBK"/>
            <w:b/>
            <w:bCs/>
            <w:strike w:val="false"/>
            <w:dstrike w:val="false"/>
            <w:sz w:val="28"/>
            <w:szCs w:val="28"/>
            <w:lang w:val="en-US" w:eastAsia="zh-CN"/>
          </w:rPr>
          <w:delText>具体改革举措</w:delText>
        </w:r>
      </w:del>
      <w:del w:id="196" w:author="user" w:date="2023-11-23T15:42:00Z">
        <w:r>
          <w:rPr>
            <w:rFonts w:eastAsia="仿宋GB2312;方正仿宋_GBK" w:cs="Times New Roman" w:ascii="Times New Roman" w:hAnsi="Times New Roman"/>
            <w:b/>
            <w:bCs/>
            <w:strike w:val="false"/>
            <w:dstrike w:val="false"/>
            <w:sz w:val="28"/>
            <w:szCs w:val="28"/>
            <w:lang w:val="en" w:eastAsia="zh-CN"/>
          </w:rPr>
          <w:delText>:</w:delText>
        </w:r>
      </w:del>
      <w:del w:id="19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将承诺审批时限由</w:delText>
        </w:r>
      </w:del>
      <w:del w:id="198"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20</w:delText>
        </w:r>
      </w:del>
      <w:del w:id="19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个工作日压减至</w:delText>
        </w:r>
      </w:del>
      <w:del w:id="200"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8</w:delText>
        </w:r>
      </w:del>
      <w:del w:id="20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del w:id="205" w:author="user" w:date="2023-11-23T15:42:00Z"/>
        </w:rPr>
      </w:pPr>
      <w:del w:id="203" w:author="user" w:date="2023-11-23T15:42:00Z">
        <w:r>
          <w:rPr>
            <w:rFonts w:eastAsia="仿宋GB2312;方正仿宋_GBK" w:cs="Times New Roman" w:ascii="Times New Roman" w:hAnsi="Times New Roman"/>
            <w:b/>
            <w:bCs/>
            <w:strike w:val="false"/>
            <w:dstrike w:val="false"/>
            <w:sz w:val="28"/>
            <w:szCs w:val="28"/>
            <w:lang w:val="en-US" w:eastAsia="zh-CN"/>
          </w:rPr>
          <w:delText>7.</w:delText>
        </w:r>
      </w:del>
      <w:del w:id="204" w:author="user" w:date="2023-11-23T15:42:00Z">
        <w:r>
          <w:rPr>
            <w:rFonts w:ascii="Times New Roman" w:hAnsi="Times New Roman" w:cs="Times New Roman" w:eastAsia="仿宋GB2312;方正仿宋_GBK"/>
            <w:b/>
            <w:bCs/>
            <w:strike w:val="false"/>
            <w:dstrike w:val="false"/>
            <w:sz w:val="28"/>
            <w:szCs w:val="28"/>
            <w:lang w:val="en-US" w:eastAsia="zh-CN"/>
          </w:rPr>
          <w:delText>加强事中事后监管措施</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10" w:author="user" w:date="2023-11-23T15:42:00Z"/>
        </w:rPr>
      </w:pPr>
      <w:del w:id="206"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20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对省级管道保护主管部门审批事项进行监督检查</w:delText>
        </w:r>
      </w:del>
      <w:del w:id="208"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w:delText>
        </w:r>
      </w:del>
      <w:del w:id="20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确保审批时限、办理流程依法合规；</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13" w:author="user" w:date="2023-11-23T15:42:00Z"/>
        </w:rPr>
      </w:pPr>
      <w:del w:id="211"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2.</w:delText>
        </w:r>
      </w:del>
      <w:del w:id="21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级管道保护主管部门定期检查，指导督促管道企业按照方案要求做好保护措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215" w:author="user" w:date="2023-11-23T15:42:00Z"/>
        </w:rPr>
      </w:pPr>
      <w:del w:id="214"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218" w:author="user" w:date="2023-11-23T15:42:00Z"/>
        </w:rPr>
      </w:pPr>
      <w:del w:id="21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21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申请材料名称</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21" w:author="user" w:date="2023-11-23T15:42:00Z"/>
        </w:rPr>
      </w:pPr>
      <w:del w:id="219"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22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关于审批防护方案的请示；</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24" w:author="user" w:date="2023-11-23T15:42:00Z"/>
        </w:rPr>
      </w:pPr>
      <w:del w:id="222"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2.</w:delText>
        </w:r>
      </w:del>
      <w:del w:id="22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不能满足管道保护要求的石油天然气管道防护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227" w:author="user" w:date="2023-11-23T15:42:00Z"/>
        </w:rPr>
      </w:pPr>
      <w:del w:id="22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22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申请材料的依据</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31" w:author="user" w:date="2023-11-23T15:42:00Z"/>
        </w:rPr>
      </w:pPr>
      <w:del w:id="22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229"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23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33" w:author="user" w:date="2023-11-23T15:42:00Z"/>
        </w:rPr>
      </w:pPr>
      <w:del w:id="23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235" w:author="user" w:date="2023-11-23T15:42:00Z"/>
        </w:rPr>
      </w:pPr>
      <w:del w:id="234"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239" w:author="user" w:date="2023-11-23T15:42:00Z"/>
        </w:rPr>
      </w:pPr>
      <w:del w:id="23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23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有无法定中介服务事项：</w:delText>
        </w:r>
      </w:del>
      <w:del w:id="23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del w:id="244" w:author="user" w:date="2023-11-23T15:42:00Z"/>
        </w:rPr>
      </w:pPr>
      <w:del w:id="24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24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中介服务事项名称</w:delText>
        </w:r>
      </w:del>
      <w:del w:id="24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24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del w:id="247" w:author="user" w:date="2023-11-23T15:42:00Z"/>
        </w:rPr>
      </w:pPr>
      <w:del w:id="24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24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设定中介服务事项的依据</w:delText>
        </w:r>
      </w:del>
    </w:p>
    <w:p>
      <w:pPr>
        <w:pStyle w:val="Normal"/>
        <w:spacing w:lineRule="exact" w:line="600"/>
        <w:ind w:firstLine="560"/>
        <w:rPr>
          <w:rFonts w:ascii="Times New Roman" w:hAnsi="Times New Roman" w:eastAsia="仿宋GB2312;方正仿宋_GBK" w:cs="Times New Roman"/>
          <w:strike w:val="false"/>
          <w:dstrike w:val="false"/>
          <w:sz w:val="28"/>
          <w:szCs w:val="28"/>
          <w:lang w:val="en-US"/>
          <w:del w:id="249" w:author="user" w:date="2023-11-23T15:42:00Z"/>
        </w:rPr>
      </w:pPr>
      <w:del w:id="24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254" w:author="user" w:date="2023-11-23T15:42:00Z"/>
        </w:rPr>
      </w:pPr>
      <w:del w:id="25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25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提供中介服务的机构</w:delText>
        </w:r>
      </w:del>
      <w:del w:id="25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25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259" w:author="user" w:date="2023-11-23T15:42:00Z"/>
        </w:rPr>
      </w:pPr>
      <w:del w:id="25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25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中介服务事项的收费性质</w:delText>
        </w:r>
      </w:del>
      <w:del w:id="25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25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261" w:author="user" w:date="2023-11-23T15:42:00Z"/>
        </w:rPr>
      </w:pPr>
      <w:del w:id="260"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264" w:author="user" w:date="2023-11-23T15:42:00Z"/>
        </w:rPr>
      </w:pPr>
      <w:del w:id="26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26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67" w:author="user" w:date="2023-11-23T15:42:00Z"/>
        </w:rPr>
      </w:pPr>
      <w:del w:id="265"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26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申请人申请；</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72" w:author="user" w:date="2023-11-23T15:42:00Z"/>
        </w:rPr>
      </w:pPr>
      <w:del w:id="268"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2.</w:delText>
        </w:r>
      </w:del>
      <w:del w:id="26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审批机构受理</w:delText>
        </w:r>
      </w:del>
      <w:del w:id="270"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w:delText>
        </w:r>
      </w:del>
      <w:del w:id="27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不予受理；</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75" w:author="user" w:date="2023-11-23T15:42:00Z"/>
        </w:rPr>
      </w:pPr>
      <w:del w:id="273"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3.</w:delText>
        </w:r>
      </w:del>
      <w:del w:id="27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审批机构审查，专家评审；</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80" w:author="user" w:date="2023-11-23T15:42:00Z"/>
        </w:rPr>
      </w:pPr>
      <w:del w:id="276"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4.</w:delText>
        </w:r>
      </w:del>
      <w:del w:id="27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准予批复</w:delText>
        </w:r>
      </w:del>
      <w:del w:id="278"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w:delText>
        </w:r>
      </w:del>
      <w:del w:id="27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不予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283" w:author="user" w:date="2023-11-23T15:42:00Z"/>
        </w:rPr>
      </w:pPr>
      <w:del w:id="28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28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87" w:author="user" w:date="2023-11-23T15:42:00Z"/>
        </w:rPr>
      </w:pPr>
      <w:del w:id="28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285"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28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del w:id="289" w:author="user" w:date="2023-11-23T15:42:00Z"/>
        </w:rPr>
      </w:pPr>
      <w:del w:id="28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294" w:author="user" w:date="2023-11-23T15:42:00Z"/>
        </w:rPr>
      </w:pPr>
      <w:del w:id="29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29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现场勘验</w:delText>
        </w:r>
      </w:del>
      <w:del w:id="29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29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299" w:author="user" w:date="2023-11-23T15:42:00Z"/>
        </w:rPr>
      </w:pPr>
      <w:del w:id="29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29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组织听证</w:delText>
        </w:r>
      </w:del>
      <w:del w:id="29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29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04" w:author="user" w:date="2023-11-23T15:42:00Z"/>
        </w:rPr>
      </w:pPr>
      <w:del w:id="30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30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招标、拍卖、挂牌交易</w:delText>
        </w:r>
      </w:del>
      <w:del w:id="30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0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09" w:author="user" w:date="2023-11-23T15:42:00Z"/>
        </w:rPr>
      </w:pPr>
      <w:del w:id="30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6.</w:delText>
        </w:r>
      </w:del>
      <w:del w:id="30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检验、检测、检疫</w:delText>
        </w:r>
      </w:del>
      <w:del w:id="30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0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14" w:author="user" w:date="2023-11-23T15:42:00Z"/>
        </w:rPr>
      </w:pPr>
      <w:del w:id="31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7.</w:delText>
        </w:r>
      </w:del>
      <w:del w:id="31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鉴定</w:delText>
        </w:r>
      </w:del>
      <w:del w:id="31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1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19" w:author="user" w:date="2023-11-23T15:42:00Z"/>
        </w:rPr>
      </w:pPr>
      <w:del w:id="31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8.</w:delText>
        </w:r>
      </w:del>
      <w:del w:id="31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专家评审</w:delText>
        </w:r>
      </w:del>
      <w:del w:id="31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1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24" w:author="user" w:date="2023-11-23T15:42:00Z"/>
        </w:rPr>
      </w:pPr>
      <w:del w:id="32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9.</w:delText>
        </w:r>
      </w:del>
      <w:del w:id="32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向社会公示</w:delText>
        </w:r>
      </w:del>
      <w:del w:id="32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2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29" w:author="user" w:date="2023-11-23T15:42:00Z"/>
        </w:rPr>
      </w:pPr>
      <w:del w:id="32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0.</w:delText>
        </w:r>
      </w:del>
      <w:del w:id="32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实行告知承诺办理</w:delText>
        </w:r>
      </w:del>
      <w:del w:id="32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32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del w:id="333" w:author="user" w:date="2023-11-23T15:42:00Z"/>
        </w:rPr>
      </w:pPr>
      <w:del w:id="33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1.</w:delText>
        </w:r>
      </w:del>
      <w:del w:id="33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机关是否委托服务机构开展技术性服务：</w:delText>
        </w:r>
      </w:del>
      <w:del w:id="33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335" w:author="user" w:date="2023-11-23T15:42:00Z"/>
        </w:rPr>
      </w:pPr>
      <w:del w:id="334"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40" w:author="user" w:date="2023-11-23T15:42:00Z"/>
        </w:rPr>
      </w:pPr>
      <w:del w:id="33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33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承诺受理时限：</w:delText>
        </w:r>
      </w:del>
      <w:del w:id="338"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5</w:delText>
        </w:r>
      </w:del>
      <w:del w:id="33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del w:id="345" w:author="user" w:date="2023-11-23T15:42:00Z"/>
        </w:rPr>
      </w:pPr>
      <w:del w:id="34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34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法定审批时限：</w:delText>
        </w:r>
      </w:del>
      <w:del w:id="343"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20</w:delText>
        </w:r>
      </w:del>
      <w:del w:id="34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348" w:author="user" w:date="2023-11-23T15:42:00Z"/>
        </w:rPr>
      </w:pPr>
      <w:del w:id="34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34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法定审批时限依据</w:delText>
        </w:r>
      </w:del>
    </w:p>
    <w:p>
      <w:pPr>
        <w:pStyle w:val="Normal"/>
        <w:spacing w:lineRule="exact" w:line="600"/>
        <w:ind w:firstLine="560"/>
        <w:rPr>
          <w:rFonts w:ascii="Times New Roman" w:hAnsi="Times New Roman" w:eastAsia="仿宋GB2312;方正仿宋_GBK" w:cs="Times New Roman"/>
          <w:sz w:val="32"/>
          <w:szCs w:val="32"/>
          <w:lang w:val="en-US"/>
          <w:del w:id="352" w:author="user" w:date="2023-11-23T15:42:00Z"/>
        </w:rPr>
      </w:pPr>
      <w:del w:id="34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350"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35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spacing w:lineRule="exact" w:line="600"/>
        <w:ind w:firstLine="560"/>
        <w:rPr>
          <w:rFonts w:ascii="Times New Roman" w:hAnsi="Times New Roman" w:eastAsia="仿宋GB2312;方正仿宋_GBK" w:cs="Times New Roman"/>
          <w:sz w:val="32"/>
          <w:szCs w:val="32"/>
          <w:lang w:val="en-US"/>
          <w:del w:id="354" w:author="user" w:date="2023-11-23T15:42:00Z"/>
        </w:rPr>
      </w:pPr>
      <w:del w:id="35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del w:id="359" w:author="user" w:date="2023-11-23T15:42:00Z"/>
        </w:rPr>
      </w:pPr>
      <w:del w:id="35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35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承诺审批时限：</w:delText>
        </w:r>
      </w:del>
      <w:del w:id="357" w:author="user" w:date="2023-11-23T15:42:00Z">
        <w:r>
          <w:rPr>
            <w:rFonts w:eastAsia="方正仿宋_GBK" w:cs="Times New Roman" w:ascii="Times New Roman" w:hAnsi="Times New Roman"/>
            <w:b w:val="false"/>
            <w:bCs w:val="false"/>
            <w:strike w:val="false"/>
            <w:dstrike w:val="false"/>
            <w:color w:val="000000"/>
            <w:sz w:val="28"/>
            <w:szCs w:val="28"/>
            <w:lang w:val="en" w:eastAsia="zh-CN"/>
          </w:rPr>
          <w:delText>8</w:delText>
        </w:r>
      </w:del>
      <w:del w:id="35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Times New Roman" w:hAnsi="Times New Roman" w:eastAsia="仿宋GB2312;方正仿宋_GBK" w:cs="Times New Roman"/>
          <w:strike w:val="false"/>
          <w:dstrike w:val="false"/>
          <w:sz w:val="28"/>
          <w:szCs w:val="28"/>
          <w:lang w:val="en-US"/>
          <w:del w:id="361" w:author="user" w:date="2023-11-23T15:42:00Z"/>
        </w:rPr>
      </w:pPr>
      <w:del w:id="36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依法进行专家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363" w:author="user" w:date="2023-11-23T15:42:00Z"/>
        </w:rPr>
      </w:pPr>
      <w:del w:id="362"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九、收费</w:delText>
        </w:r>
      </w:del>
    </w:p>
    <w:p>
      <w:pPr>
        <w:pStyle w:val="Normal"/>
        <w:spacing w:lineRule="exact" w:line="600"/>
        <w:ind w:firstLine="562"/>
        <w:rPr>
          <w:rFonts w:ascii="Times New Roman" w:hAnsi="Times New Roman" w:eastAsia="仿宋GB2312;方正仿宋_GBK" w:cs="Times New Roman"/>
          <w:strike w:val="false"/>
          <w:dstrike w:val="false"/>
          <w:sz w:val="28"/>
          <w:szCs w:val="28"/>
          <w:lang w:val="en-US"/>
          <w:del w:id="367" w:author="user" w:date="2023-11-23T15:42:00Z"/>
        </w:rPr>
      </w:pPr>
      <w:del w:id="364"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365"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办理行政许可是否收费：</w:delText>
        </w:r>
      </w:del>
      <w:del w:id="36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370" w:author="user" w:date="2023-11-23T15:42:00Z"/>
        </w:rPr>
      </w:pPr>
      <w:del w:id="368"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36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收费项目的名称、收费项目的标准、设定收费项目的依据、规定收费标准的依据</w:delText>
        </w:r>
      </w:del>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del w:id="372" w:author="user" w:date="2023-11-23T15:42:00Z"/>
        </w:rPr>
      </w:pPr>
      <w:del w:id="371" w:author="user" w:date="2023-11-23T15:42:00Z">
        <w:r>
          <w:rPr>
            <w:rFonts w:ascii="Times New Roman" w:hAnsi="Times New Roman" w:cs="Times New Roman" w:eastAsia="方正仿宋_GBK"/>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374" w:author="user" w:date="2023-11-23T15:42:00Z"/>
        </w:rPr>
      </w:pPr>
      <w:del w:id="373"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del w:id="378" w:author="user" w:date="2023-11-23T15:42:00Z"/>
        </w:rPr>
      </w:pPr>
      <w:del w:id="37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37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结果类型：</w:delText>
        </w:r>
      </w:del>
      <w:del w:id="37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384" w:author="user" w:date="2023-11-23T15:42:00Z"/>
        </w:rPr>
      </w:pPr>
      <w:del w:id="379"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380"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结果名称：</w:delText>
        </w:r>
      </w:del>
      <w:del w:id="38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关于《</w:delText>
        </w:r>
      </w:del>
      <w:del w:id="382"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XX</w:delText>
        </w:r>
      </w:del>
      <w:del w:id="38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防护方案》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388" w:author="user" w:date="2023-11-23T15:42:00Z"/>
        </w:rPr>
      </w:pPr>
      <w:del w:id="38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38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结果的有效期限：</w:delText>
        </w:r>
      </w:del>
      <w:del w:id="38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391" w:author="user" w:date="2023-11-23T15:42:00Z"/>
        </w:rPr>
      </w:pPr>
      <w:del w:id="389"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390"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del w:id="395" w:author="user" w:date="2023-11-23T15:42:00Z"/>
        </w:rPr>
      </w:pPr>
      <w:del w:id="39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393"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39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del w:id="397" w:author="user" w:date="2023-11-23T15:42:00Z"/>
        </w:rPr>
      </w:pPr>
      <w:del w:id="39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01" w:author="user" w:date="2023-11-23T15:42:00Z"/>
        </w:rPr>
      </w:pPr>
      <w:del w:id="398"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39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办理审批结果变更手续：</w:delText>
        </w:r>
      </w:del>
      <w:del w:id="40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404" w:author="user" w:date="2023-11-23T15:42:00Z"/>
        </w:rPr>
      </w:pPr>
      <w:del w:id="40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6.</w:delText>
        </w:r>
      </w:del>
      <w:del w:id="40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del w:id="406" w:author="user" w:date="2023-11-23T15:42:00Z"/>
        </w:rPr>
      </w:pPr>
      <w:del w:id="405"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10" w:author="user" w:date="2023-11-23T15:42:00Z"/>
        </w:rPr>
      </w:pPr>
      <w:del w:id="407"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7.</w:delText>
        </w:r>
      </w:del>
      <w:del w:id="40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是否需要办理审批结果延续手续：</w:delText>
        </w:r>
      </w:del>
      <w:del w:id="40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413" w:author="user" w:date="2023-11-23T15:42:00Z"/>
        </w:rPr>
      </w:pPr>
      <w:del w:id="41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8.</w:delText>
        </w:r>
      </w:del>
      <w:del w:id="41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del w:id="415" w:author="user" w:date="2023-11-23T15:42:00Z"/>
        </w:rPr>
      </w:pPr>
      <w:del w:id="41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418" w:author="user" w:date="2023-11-23T15:42:00Z"/>
        </w:rPr>
      </w:pPr>
      <w:del w:id="41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9.</w:delText>
        </w:r>
      </w:del>
      <w:del w:id="41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del w:id="420" w:author="user" w:date="2023-11-23T15:42:00Z"/>
        </w:rPr>
      </w:pPr>
      <w:del w:id="41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本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423" w:author="user" w:date="2023-11-23T15:42:00Z"/>
        </w:rPr>
      </w:pPr>
      <w:del w:id="42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0.</w:delText>
        </w:r>
      </w:del>
      <w:del w:id="42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del w:id="427" w:author="user" w:date="2023-11-23T15:42:00Z"/>
        </w:rPr>
      </w:pPr>
      <w:del w:id="42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w:delText>
        </w:r>
      </w:del>
      <w:del w:id="425" w:author="user" w:date="2023-11-23T15:42:00Z">
        <w:r>
          <w:rPr>
            <w:rFonts w:eastAsia="方正仿宋_GBK" w:cs="Times New Roman" w:ascii="Times New Roman" w:hAnsi="Times New Roman"/>
            <w:b w:val="false"/>
            <w:bCs w:val="false"/>
            <w:strike w:val="false"/>
            <w:dstrike w:val="false"/>
            <w:color w:val="000000"/>
            <w:sz w:val="28"/>
            <w:szCs w:val="28"/>
            <w:lang w:val="en-US" w:eastAsia="zh-CN"/>
          </w:rPr>
          <w:delText>1</w:delText>
        </w:r>
      </w:del>
      <w:del w:id="42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del w:id="429" w:author="user" w:date="2023-11-23T15:42:00Z"/>
        </w:rPr>
      </w:pPr>
      <w:del w:id="42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431" w:author="user" w:date="2023-11-23T15:42:00Z"/>
        </w:rPr>
      </w:pPr>
      <w:del w:id="430"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35" w:author="user" w:date="2023-11-23T15:42:00Z"/>
        </w:rPr>
      </w:pPr>
      <w:del w:id="43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43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有无行政许可数量限制：</w:delText>
        </w:r>
      </w:del>
      <w:del w:id="43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del w:id="439" w:author="user" w:date="2023-11-23T15:42:00Z"/>
        </w:rPr>
      </w:pPr>
      <w:del w:id="43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43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公布数量限制的方式：</w:delText>
        </w:r>
      </w:del>
      <w:del w:id="43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del w:id="443" w:author="user" w:date="2023-11-23T15:42:00Z"/>
        </w:rPr>
      </w:pPr>
      <w:del w:id="44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44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公布数量限制的周期：</w:delText>
        </w:r>
      </w:del>
      <w:del w:id="44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47" w:author="user" w:date="2023-11-23T15:42:00Z"/>
        </w:rPr>
      </w:pPr>
      <w:del w:id="444"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445"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在数量限制条件下实施行政许可的方式：</w:delText>
        </w:r>
      </w:del>
      <w:del w:id="44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del w:id="450" w:author="user" w:date="2023-11-23T15:42:00Z"/>
        </w:rPr>
      </w:pPr>
      <w:del w:id="448"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44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del w:id="452" w:author="user" w:date="2023-11-23T15:42:00Z"/>
        </w:rPr>
      </w:pPr>
      <w:del w:id="45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454" w:author="user" w:date="2023-11-23T15:42:00Z"/>
        </w:rPr>
      </w:pPr>
      <w:del w:id="453"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58" w:author="user" w:date="2023-11-23T15:42:00Z"/>
        </w:rPr>
      </w:pPr>
      <w:del w:id="45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45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有无年检要求：</w:delText>
        </w:r>
      </w:del>
      <w:del w:id="45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461" w:author="user" w:date="2023-11-23T15:42:00Z"/>
        </w:rPr>
      </w:pPr>
      <w:del w:id="459"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460"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del w:id="463" w:author="user" w:date="2023-11-23T15:42:00Z"/>
        </w:rPr>
      </w:pPr>
      <w:del w:id="46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del w:id="467" w:author="user" w:date="2023-11-23T15:42:00Z"/>
        </w:rPr>
      </w:pPr>
      <w:del w:id="464"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465"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检周期：</w:delText>
        </w:r>
      </w:del>
      <w:del w:id="466"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71" w:author="user" w:date="2023-11-23T15:42:00Z"/>
        </w:rPr>
      </w:pPr>
      <w:del w:id="468"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469"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检是否要求报送材料：</w:delText>
        </w:r>
      </w:del>
      <w:del w:id="47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75" w:author="user" w:date="2023-11-23T15:42:00Z"/>
        </w:rPr>
      </w:pPr>
      <w:del w:id="472"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5.</w:delText>
        </w:r>
      </w:del>
      <w:del w:id="47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检报送材料名称：</w:delText>
        </w:r>
      </w:del>
      <w:del w:id="47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79" w:author="user" w:date="2023-11-23T15:42:00Z"/>
        </w:rPr>
      </w:pPr>
      <w:del w:id="47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6.</w:delText>
        </w:r>
      </w:del>
      <w:del w:id="47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检是否收费：</w:delText>
        </w:r>
      </w:del>
      <w:del w:id="478"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del w:id="482" w:author="user" w:date="2023-11-23T15:42:00Z"/>
        </w:rPr>
      </w:pPr>
      <w:del w:id="480"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7.</w:delText>
        </w:r>
      </w:del>
      <w:del w:id="481"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del w:id="484" w:author="user" w:date="2023-11-23T15:42:00Z"/>
        </w:rPr>
      </w:pPr>
      <w:del w:id="48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del w:id="488" w:author="user" w:date="2023-11-23T15:42:00Z"/>
        </w:rPr>
      </w:pPr>
      <w:del w:id="485"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8.</w:delText>
        </w:r>
      </w:del>
      <w:del w:id="486"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通过年检的证明或者标志：</w:delText>
        </w:r>
      </w:del>
      <w:del w:id="487"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del w:id="490" w:author="user" w:date="2023-11-23T15:42:00Z"/>
        </w:rPr>
      </w:pPr>
      <w:del w:id="489"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495" w:author="user" w:date="2023-11-23T15:42:00Z"/>
        </w:rPr>
      </w:pPr>
      <w:del w:id="49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1.</w:delText>
        </w:r>
      </w:del>
      <w:del w:id="49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有无年报要求</w:delText>
        </w:r>
      </w:del>
      <w:del w:id="493"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49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500" w:author="user" w:date="2023-11-23T15:42:00Z"/>
        </w:rPr>
      </w:pPr>
      <w:del w:id="49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2.</w:delText>
        </w:r>
      </w:del>
      <w:del w:id="49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报报送材料名称</w:delText>
        </w:r>
      </w:del>
      <w:del w:id="49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49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del w:id="503" w:author="user" w:date="2023-11-23T15:42:00Z"/>
        </w:rPr>
      </w:pPr>
      <w:del w:id="501"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3.</w:delText>
        </w:r>
      </w:del>
      <w:del w:id="502"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del w:id="505" w:author="user" w:date="2023-11-23T15:42:00Z"/>
        </w:rPr>
      </w:pPr>
      <w:del w:id="50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del w:id="510" w:author="user" w:date="2023-11-23T15:42:00Z"/>
        </w:rPr>
      </w:pPr>
      <w:del w:id="506" w:author="user" w:date="2023-11-23T15:42:00Z">
        <w:r>
          <w:rPr>
            <w:rFonts w:eastAsia="仿宋GB2312;方正仿宋_GBK" w:cs="Times New Roman" w:ascii="Times New Roman" w:hAnsi="Times New Roman"/>
            <w:b/>
            <w:bCs/>
            <w:strike w:val="false"/>
            <w:dstrike w:val="false"/>
            <w:color w:val="000000"/>
            <w:sz w:val="28"/>
            <w:szCs w:val="28"/>
            <w:lang w:val="en-US" w:eastAsia="zh-CN"/>
          </w:rPr>
          <w:delText>4.</w:delText>
        </w:r>
      </w:del>
      <w:del w:id="507"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年报周期</w:delText>
        </w:r>
      </w:del>
      <w:del w:id="508" w:author="user" w:date="2023-11-23T15:42:00Z">
        <w:r>
          <w:rPr>
            <w:rFonts w:ascii="Times New Roman" w:hAnsi="Times New Roman" w:cs="Times New Roman" w:eastAsia="仿宋GB2312;方正仿宋_GBK"/>
            <w:b/>
            <w:bCs/>
            <w:strike w:val="false"/>
            <w:dstrike w:val="false"/>
            <w:color w:val="000000"/>
            <w:sz w:val="28"/>
            <w:szCs w:val="28"/>
            <w:lang w:val="en-US" w:eastAsia="zh-CN"/>
          </w:rPr>
          <w:delText>：</w:delText>
        </w:r>
      </w:del>
      <w:del w:id="50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del w:id="512" w:author="user" w:date="2023-11-23T15:42:00Z"/>
        </w:rPr>
      </w:pPr>
      <w:del w:id="511"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del w:id="514" w:author="user" w:date="2023-11-23T15:42:00Z"/>
        </w:rPr>
      </w:pPr>
      <w:del w:id="51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省级管道保护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del w:id="516" w:author="user" w:date="2023-11-23T15:42:00Z"/>
        </w:rPr>
      </w:pPr>
      <w:del w:id="515" w:author="user" w:date="2023-11-23T15:42:00Z">
        <w:r>
          <w:rPr>
            <w:rFonts w:ascii="Times New Roman" w:hAnsi="Times New Roman" w:cs="Times New Roman" w:eastAsia="黑体;方正黑体_GBK"/>
            <w:b w:val="false"/>
            <w:bCs w:val="false"/>
            <w:strike w:val="false"/>
            <w:dstrike w:val="false"/>
            <w:color w:val="000000"/>
            <w:sz w:val="28"/>
            <w:szCs w:val="28"/>
            <w:lang w:val="en-US" w:eastAsia="zh-CN"/>
          </w:rPr>
          <w:delText>十五、备注</w:delText>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highlight w:val="none"/>
          <w:lang w:val="en-US" w:eastAsia="zh-CN"/>
          <w:del w:id="518" w:author="user" w:date="2023-11-23T15:42:00Z"/>
        </w:rPr>
      </w:pPr>
      <w:del w:id="517" w:author="user" w:date="2023-11-23T15:42:00Z">
        <w:r>
          <w:rPr>
            <w:rFonts w:eastAsia="方正小标宋_GBK" w:cs="Times New Roman" w:ascii="Times New Roman" w:hAnsi="Times New Roman"/>
            <w:b w:val="false"/>
            <w:bCs w:val="false"/>
            <w:strike w:val="false"/>
            <w:dstrike w:val="false"/>
            <w:color w:val="000000"/>
            <w:sz w:val="40"/>
            <w:szCs w:val="40"/>
            <w:lang w:val="en-US"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20" w:author="user" w:date="2023-11-23T15:42:00Z"/>
        </w:rPr>
      </w:pPr>
      <w:del w:id="519"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22" w:author="user" w:date="2023-11-23T15:42:00Z"/>
        </w:rPr>
      </w:pPr>
      <w:del w:id="521"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24" w:author="user" w:date="2023-11-23T15:42:00Z"/>
        </w:rPr>
      </w:pPr>
      <w:del w:id="523"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26" w:author="user" w:date="2023-11-23T15:42:00Z"/>
        </w:rPr>
      </w:pPr>
      <w:del w:id="525"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28" w:author="user" w:date="2023-11-23T15:42:00Z"/>
        </w:rPr>
      </w:pPr>
      <w:del w:id="527"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30" w:author="user" w:date="2023-11-23T15:42:00Z"/>
        </w:rPr>
      </w:pPr>
      <w:del w:id="529"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32" w:author="user" w:date="2023-11-23T15:42:00Z"/>
        </w:rPr>
      </w:pPr>
      <w:del w:id="531"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34" w:author="user" w:date="2023-11-23T15:42:00Z"/>
        </w:rPr>
      </w:pPr>
      <w:del w:id="533"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36" w:author="user" w:date="2023-11-23T15:42:00Z"/>
        </w:rPr>
      </w:pPr>
      <w:del w:id="535"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38" w:author="user" w:date="2023-11-23T15:42:00Z"/>
        </w:rPr>
      </w:pPr>
      <w:del w:id="537"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40" w:author="user" w:date="2023-11-23T15:42:00Z"/>
        </w:rPr>
      </w:pPr>
      <w:del w:id="539"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42" w:author="user" w:date="2023-11-23T15:42:00Z"/>
        </w:rPr>
      </w:pPr>
      <w:del w:id="541"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44" w:author="user" w:date="2023-11-23T15:42:00Z"/>
        </w:rPr>
      </w:pPr>
      <w:del w:id="543"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46" w:author="user" w:date="2023-11-23T15:42:00Z"/>
        </w:rPr>
      </w:pPr>
      <w:del w:id="545"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48" w:author="user" w:date="2023-11-23T15:42:00Z"/>
        </w:rPr>
      </w:pPr>
      <w:del w:id="547"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50" w:author="user" w:date="2023-11-23T15:42:00Z"/>
        </w:rPr>
      </w:pPr>
      <w:del w:id="549"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52" w:author="user" w:date="2023-11-23T15:42:00Z"/>
        </w:rPr>
      </w:pPr>
      <w:del w:id="551"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54" w:author="user" w:date="2023-11-23T15:42:00Z"/>
        </w:rPr>
      </w:pPr>
      <w:del w:id="553"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del w:id="556" w:author="user" w:date="2023-11-23T15:42:00Z"/>
        </w:rPr>
      </w:pPr>
      <w:del w:id="555" w:author="user" w:date="2023-11-23T15:42:00Z">
        <w:r>
          <w:rPr>
            <w:rFonts w:eastAsia="方正小标宋_GBK" w:cs="Times New Roman" w:ascii="Times New Roman" w:hAnsi="Times New Roman"/>
            <w:b w:val="false"/>
            <w:bCs w:val="false"/>
            <w:strike w:val="false"/>
            <w:dstrike w:val="false"/>
            <w:color w:val="000000"/>
            <w:sz w:val="40"/>
            <w:szCs w:val="40"/>
            <w:lang w:eastAsia="zh-CN"/>
          </w:rPr>
        </w:r>
      </w:del>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新建不能满足管道保护要求的石油天然气管道防护方案审批（</w:t>
      </w:r>
      <w:del w:id="557" w:author="user" w:date="2023-11-23T15:42:00Z">
        <w:r>
          <w:rPr>
            <w:rFonts w:ascii="Times New Roman" w:hAnsi="Times New Roman" w:cs="Times New Roman" w:eastAsia="方正小标宋_GBK"/>
            <w:b w:val="false"/>
            <w:bCs w:val="false"/>
            <w:strike w:val="false"/>
            <w:dstrike w:val="false"/>
            <w:color w:val="000000"/>
            <w:sz w:val="40"/>
            <w:szCs w:val="40"/>
            <w:lang w:eastAsia="zh-CN"/>
          </w:rPr>
          <w:delText>市</w:delText>
        </w:r>
      </w:del>
      <w:ins w:id="558" w:author="user" w:date="2023-11-23T15:42:00Z">
        <w:r>
          <w:rPr>
            <w:rFonts w:ascii="Times New Roman" w:hAnsi="Times New Roman" w:cs="Times New Roman" w:eastAsia="方正小标宋_GBK"/>
            <w:b w:val="false"/>
            <w:bCs w:val="false"/>
            <w:strike w:val="false"/>
            <w:dstrike w:val="false"/>
            <w:color w:val="000000"/>
            <w:sz w:val="40"/>
            <w:szCs w:val="40"/>
            <w:lang w:eastAsia="zh-CN"/>
          </w:rPr>
          <w:t>州</w:t>
        </w:r>
      </w:ins>
      <w:r>
        <w:rPr>
          <w:rFonts w:ascii="Times New Roman" w:hAnsi="Times New Roman" w:cs="Times New Roman" w:eastAsia="方正小标宋_GBK"/>
          <w:b w:val="false"/>
          <w:bCs w:val="false"/>
          <w:strike w:val="false"/>
          <w:dstrike w:val="false"/>
          <w:color w:val="000000"/>
          <w:sz w:val="40"/>
          <w:szCs w:val="40"/>
          <w:lang w:eastAsia="zh-CN"/>
        </w:rPr>
        <w:t>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11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1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市级权限）【</w:t>
      </w:r>
      <w:r>
        <w:rPr>
          <w:rFonts w:eastAsia="方正仿宋_GBK" w:cs="Times New Roman" w:ascii="Times New Roman" w:hAnsi="Times New Roman"/>
          <w:strike w:val="false"/>
          <w:dstrike w:val="false"/>
          <w:sz w:val="28"/>
          <w:szCs w:val="28"/>
          <w:lang w:val="en-US"/>
        </w:rPr>
        <w:t>000160111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新建不能满足管道保护要求的石油天然气管道防护方案审批（市级权限）</w:t>
      </w:r>
      <w:r>
        <w:rPr>
          <w:rFonts w:eastAsia="方正仿宋_GBK" w:cs="Times New Roman" w:ascii="Times New Roman" w:hAnsi="Times New Roman"/>
          <w:strike w:val="false"/>
          <w:dstrike w:val="false"/>
          <w:sz w:val="28"/>
          <w:szCs w:val="28"/>
          <w:lang w:val="en-US" w:eastAsia="zh-CN"/>
        </w:rPr>
        <w:t>(000160111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设区的市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del w:id="559"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设区市</w:delText>
        </w:r>
      </w:del>
      <w:ins w:id="560"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del w:id="561"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市</w:delText>
        </w:r>
      </w:del>
      <w:ins w:id="562"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del w:id="563"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delText>设区的市</w:delText>
        </w:r>
      </w:del>
      <w:ins w:id="564" w:author="user" w:date="2023-11-23T15:42: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w:t>
      </w: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业主单位</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事项为跨县（市）的新建不能满足管道保护要求的石油天然气管道防护方案的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防护方案科学、合理，能确保管道安全，并通过管道保护方面的专家评审论证</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54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省级管道保护主管部门对市级管道保护主管部门审批事项进行监督检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确保审批时限、办理流程依法合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市级管道保护主管部门定期检查，指导督促管道企业按照方案要求做好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审批防护方案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新建不能满足管道保护要求的石油天然气管道防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防护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del w:id="565" w:author="user" w:date="2023-11-23T15:43:00Z">
        <w:r>
          <w:rPr>
            <w:rFonts w:ascii="Times New Roman" w:hAnsi="Times New Roman" w:cs="Times New Roman" w:eastAsia="方正仿宋_GBK"/>
            <w:b w:val="false"/>
            <w:bCs w:val="false"/>
            <w:strike w:val="false"/>
            <w:dstrike w:val="false"/>
            <w:color w:val="000000"/>
            <w:sz w:val="28"/>
            <w:szCs w:val="28"/>
            <w:lang w:val="en-US" w:eastAsia="zh-CN"/>
          </w:rPr>
          <w:delText>市</w:delText>
        </w:r>
      </w:del>
      <w:ins w:id="566" w:author="user" w:date="2023-11-23T15:43:00Z">
        <w:r>
          <w:rPr>
            <w:rFonts w:ascii="Times New Roman" w:hAnsi="Times New Roman" w:cs="Times New Roman" w:eastAsia="方正仿宋_GBK"/>
            <w:b w:val="false"/>
            <w:bCs w:val="false"/>
            <w:strike w:val="false"/>
            <w:dstrike w:val="false"/>
            <w:color w:val="000000"/>
            <w:sz w:val="28"/>
            <w:szCs w:val="28"/>
            <w:lang w:val="en-US" w:eastAsia="zh-CN"/>
          </w:rPr>
          <w:t>州</w:t>
        </w:r>
      </w:ins>
      <w:r>
        <w:rPr>
          <w:rFonts w:ascii="Times New Roman" w:hAnsi="Times New Roman" w:cs="Times New Roman" w:eastAsia="方正仿宋_GBK"/>
          <w:b w:val="false"/>
          <w:bCs w:val="false"/>
          <w:strike w:val="false"/>
          <w:dstrike w:val="false"/>
          <w:color w:val="000000"/>
          <w:sz w:val="28"/>
          <w:szCs w:val="28"/>
          <w:lang w:val="en-US" w:eastAsia="zh-CN"/>
        </w:rPr>
        <w:t>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新建不能满足管道保护要求的石油天然气管道防护方案审批（县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110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11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防护方案审批（县级权限）【</w:t>
      </w:r>
      <w:r>
        <w:rPr>
          <w:rFonts w:eastAsia="方正仿宋_GBK" w:cs="Times New Roman" w:ascii="Times New Roman" w:hAnsi="Times New Roman"/>
          <w:strike w:val="false"/>
          <w:dstrike w:val="false"/>
          <w:sz w:val="28"/>
          <w:szCs w:val="28"/>
          <w:lang w:val="en-US"/>
        </w:rPr>
        <w:t>00016011100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新建不能满足管道保护要求的石油天然气管道防护方案审批（县级权限）</w:t>
      </w:r>
      <w:r>
        <w:rPr>
          <w:rFonts w:eastAsia="方正仿宋_GBK" w:cs="Times New Roman" w:ascii="Times New Roman" w:hAnsi="Times New Roman"/>
          <w:strike w:val="false"/>
          <w:dstrike w:val="false"/>
          <w:sz w:val="28"/>
          <w:szCs w:val="28"/>
          <w:lang w:val="en-US" w:eastAsia="zh-CN"/>
        </w:rPr>
        <w:t>(00016011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w:t>
      </w: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业主单位</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事项为不涉及跨县（市）的新建不能满足管道保护要求的石油天然气管道防护方案的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strike w:val="false"/>
          <w:dstrike w:val="false"/>
          <w:sz w:val="28"/>
          <w:szCs w:val="28"/>
          <w:lang w:val="en-US"/>
        </w:rPr>
        <w:t>新建不能满足管道保护要求的石油天然气管道</w:t>
      </w:r>
      <w:r>
        <w:rPr>
          <w:rFonts w:ascii="Times New Roman" w:hAnsi="Times New Roman" w:cs="Times New Roman" w:eastAsia="方正仿宋_GBK"/>
          <w:strike w:val="false"/>
          <w:dstrike w:val="false"/>
          <w:sz w:val="28"/>
          <w:szCs w:val="28"/>
          <w:lang w:val="en-US" w:eastAsia="zh-CN"/>
        </w:rPr>
        <w:t>项目防护方案科学、合理，能确保管道安全，并通过管道保护方面的专家评审论证</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w:t>
      </w: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r>
        <w:rPr>
          <w:rFonts w:eastAsia="仿宋GB2312;方正仿宋_GBK" w:cs="Times New Roman" w:ascii="Times New Roman" w:hAnsi="Times New Roman"/>
          <w:b/>
          <w:bCs/>
          <w:strike w:val="false"/>
          <w:dstrike w:val="false"/>
          <w:sz w:val="28"/>
          <w:szCs w:val="28"/>
          <w:lang w:val="en" w:eastAsia="zh-CN"/>
        </w:rPr>
        <w:t>:</w:t>
      </w:r>
      <w:r>
        <w:rPr>
          <w:rFonts w:ascii="Times New Roman" w:hAnsi="Times New Roman" w:cs="Times New Roman" w:eastAsia="方正仿宋_GBK"/>
          <w:b w:val="false"/>
          <w:bCs w:val="false"/>
          <w:strike w:val="false"/>
          <w:dstrike w:val="false"/>
          <w:color w:val="000000"/>
          <w:sz w:val="28"/>
          <w:szCs w:val="28"/>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压减至</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市级管道保护主管部门对县级管道保护主管部门审批事项进行监督检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确保审批时限、办理流程依法合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定期检查，指导督促管道企业按照方案要求做好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关于审批防护方案的请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新建不能满足管道保护要求的石油天然气管道防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 w:eastAsia="zh-CN"/>
        </w:rPr>
        <w:t>8</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关于《</w:t>
      </w:r>
      <w:r>
        <w:rPr>
          <w:rFonts w:eastAsia="方正仿宋_GBK" w:cs="Times New Roman" w:ascii="Times New Roman" w:hAnsi="Times New Roman"/>
          <w:b w:val="false"/>
          <w:bCs w:val="false"/>
          <w:strike w:val="false"/>
          <w:dstrike w:val="false"/>
          <w:color w:val="000000"/>
          <w:sz w:val="28"/>
          <w:szCs w:val="28"/>
          <w:lang w:val="en-US" w:eastAsia="zh-CN"/>
        </w:rPr>
        <w:t>XX</w:t>
      </w:r>
      <w:r>
        <w:rPr>
          <w:rFonts w:ascii="Times New Roman" w:hAnsi="Times New Roman" w:cs="Times New Roman" w:eastAsia="方正仿宋_GBK"/>
          <w:b w:val="false"/>
          <w:bCs w:val="false"/>
          <w:strike w:val="false"/>
          <w:dstrike w:val="false"/>
          <w:color w:val="000000"/>
          <w:sz w:val="28"/>
          <w:szCs w:val="28"/>
          <w:lang w:val="en-US" w:eastAsia="zh-CN"/>
        </w:rPr>
        <w:t>防护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管道保护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user</cp:lastModifiedBy>
  <cp:lastPrinted>2022-06-19T14:53:00Z</cp:lastPrinted>
  <dcterms:modified xsi:type="dcterms:W3CDTF">2023-11-23T15:43: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